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780919"/>
      <w:bookmarkStart w:id="1" w:name="__RefHeading___Toc369780919"/>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780919"/>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780920"/>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780919">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0">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1">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2">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3">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4">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5">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6">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780927">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780928">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9">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780930">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780931">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780932">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780933">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4">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5">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6">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7">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780938">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780939">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780940">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780941">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780942">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3">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780944">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780945">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6">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780947">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780921"/>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780922"/>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780949">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780950">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780951">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780952">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780953">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780954">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780955">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780956">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780923"/>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780924"/>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780925"/>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193373820"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780949"/>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855659595" r:id="rId17"/>
        </w:object>
      </w:r>
    </w:p>
    <w:p>
      <w:pPr>
        <w:pStyle w:val="Figure"/>
        <w:numPr>
          <w:ilvl w:val="0"/>
          <w:numId w:val="18"/>
        </w:numPr>
        <w:rPr/>
      </w:pPr>
      <w:bookmarkStart w:id="11" w:name="__RefHeading___Toc369780950"/>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780926"/>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780927"/>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780928"/>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780951"/>
      <w:bookmarkEnd w:id="16"/>
      <w:r>
        <w:rPr/>
        <w:t>Engineering analysis of requirements for the Common Shore-based System</w:t>
      </w:r>
    </w:p>
    <w:p>
      <w:pPr>
        <w:pStyle w:val="Heading1"/>
        <w:numPr>
          <w:ilvl w:val="0"/>
          <w:numId w:val="10"/>
        </w:numPr>
        <w:rPr/>
      </w:pPr>
      <w:bookmarkStart w:id="17" w:name="__RefHeading___Toc369780929"/>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780930"/>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780931"/>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780932"/>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780933"/>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780934"/>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780935"/>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856590573"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780952"/>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780953"/>
      <w:bookmarkEnd w:id="25"/>
      <w:r>
        <w:rPr/>
        <w:t>Structural Overview with Additional Detail</w:t>
      </w:r>
    </w:p>
    <w:p>
      <w:pPr>
        <w:pStyle w:val="Heading1"/>
        <w:numPr>
          <w:ilvl w:val="0"/>
          <w:numId w:val="10"/>
        </w:numPr>
        <w:rPr/>
      </w:pPr>
      <w:bookmarkStart w:id="26" w:name="__RefHeading___Toc369780936"/>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780954"/>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1567877428"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780937"/>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780938"/>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780939"/>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780940"/>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780941"/>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2014007465"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780955"/>
      <w:bookmarkStart w:id="34" w:name="_Ref278460489"/>
      <w:bookmarkEnd w:id="33"/>
      <w:r>
        <w:rPr/>
        <w:t>Topology of different kinds of shore-based systems</w:t>
      </w:r>
      <w:bookmarkEnd w:id="34"/>
    </w:p>
    <w:p>
      <w:pPr>
        <w:pStyle w:val="Heading2"/>
        <w:numPr>
          <w:ilvl w:val="1"/>
          <w:numId w:val="10"/>
        </w:numPr>
        <w:rPr/>
      </w:pPr>
      <w:bookmarkStart w:id="35" w:name="__RefHeading___Toc369780942"/>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780943"/>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780944"/>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780945"/>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780956"/>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780946"/>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780947"/>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6-8.1.1</w:t>
    </w:r>
  </w:p>
  <w:p>
    <w:pPr>
      <w:pStyle w:val="Header"/>
      <w:jc w:val="right"/>
      <w:rPr/>
    </w:pPr>
    <w:r>
      <w:rPr/>
      <w:t>Formerly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3-10-17T12:48:00Z</dcterms:modified>
  <cp:revision>7</cp:revision>
  <dc:subject/>
  <dc:title> </dc:title>
</cp:coreProperties>
</file>